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к проекту закона Новосибирской области «</w:t>
      </w:r>
      <w:r>
        <w:rPr>
          <w:bCs w:val="false"/>
          <w:szCs w:val="28"/>
        </w:rPr>
        <w:t xml:space="preserve">О внесении изменений </w:t>
      </w:r>
      <w:r>
        <w:rPr>
          <w:szCs w:val="28"/>
        </w:rPr>
        <w:t>в Закон Новосибирской области «Об административно-территориальном устройстве Новосибирской области»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Закон Новосибирской области «Об административно-территориальном устройстве Новосибирской области» (далее – Закон Новосибирской области) обусловлено необходимостью приведения указанного Закона Новосибирской области в соответствие с Федеральным законом от 10.07.2012 № 99-ФЗ «О внесении изменений в Федеральный закон "О наименованиях географических объектов» и Уставом Новосибирской области (в части наименования высшего исполнительного органа государственной власти Новосибирской области) процедуры подготовки вопросов в части присвоения наименования и переименования населенных пунктов Новосибир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 состоит из двух статей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Подпунктом «в» пункта 6 статьи 1 вносятся изменения в части 3 - 5 статьи 13 Закона Новосибирской области. Указанными изменениями уточняется процедура подготовки вопросов в части приведения его с Федеральным законом от 10.07.2012 № 99-ФЗ «О внесении изменений в Федеральный закон «О наименованиях географических объектов»</w:t>
      </w:r>
      <w:r>
        <w:rPr>
          <w:bCs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изменения связаны с приведением наименования высшего исполнительного органа государственной власти Новосибирской области в соответствие с Уставом Новосибир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Статья 2 законопроекта определяет порядок вступления закона в юридическую сил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4:34:00Z</dcterms:created>
  <dc:creator>User1111</dc:creator>
  <dc:description/>
  <cp:keywords/>
  <dc:language>en-US</dc:language>
  <cp:lastModifiedBy>User</cp:lastModifiedBy>
  <cp:lastPrinted>2010-04-12T16:40:00Z</cp:lastPrinted>
  <dcterms:modified xsi:type="dcterms:W3CDTF">2012-10-18T10:50:00Z</dcterms:modified>
  <cp:revision>4</cp:revision>
  <dc:subject/>
  <dc:title>     ФИНАНСОВО-ЭКОНОМИЧЕСКОЕ ОБОСНОВАНИЕ</dc:title>
</cp:coreProperties>
</file>